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Ce document a pour but de présenter l’emploi du temps de la soirée, non pas en se limitant aux évènements perçus par les invités mais aussi en présentant chaque action que le tueur et les organisateurs devront effectuer, à l’abri du regard des joueurs, ou pour amener un évènement ou une information perçue par le joueur. Les documents « conseils divers » et « objets et pièces à conviction » rentrent davantage dans le détail de la préparation de la murder party, mais vous trouverez ici un emploi du temps facile à consulter et concis pour tout planifier.</w:t>
      </w:r>
    </w:p>
    <w:p>
      <w:pPr>
        <w:pStyle w:val="Normal"/>
        <w:rPr/>
      </w:pPr>
      <w:r>
        <w:rPr/>
        <w:tab/>
        <w:t>La base du document est donc la même que dans la version « point de vue des invités », mais les ajouts sont notés en rouge pour vous aider à vous organiser.</w:t>
      </w:r>
    </w:p>
    <w:p>
      <w:pPr>
        <w:pStyle w:val="Normal"/>
        <w:rPr/>
      </w:pPr>
      <w:r>
        <w:rPr/>
        <w:tab/>
        <w:t>Naturellement ne consultez pas ce document si vous comptez jouer un jour cette murder en tant que participant, de même que les fiches personnages et les documents sur les objets et les conseils !</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18H00 – 20H00</w:t>
      </w:r>
    </w:p>
    <w:p>
      <w:pPr>
        <w:pStyle w:val="Normal"/>
        <w:rPr/>
      </w:pPr>
      <w:r>
        <w:rPr/>
        <w:t xml:space="preserve">Arrivée des invités, puis dîner, chez William Arraughe et son majordome Michel Sokraut </w:t>
      </w:r>
      <w:r>
        <w:rPr>
          <w:color w:val="FF0000"/>
        </w:rPr>
        <w:t>(Dont les rôles sont joués par les deux premiers organisateurs, qui connaissent les ressorts de la soirée sur le bout des doigts)</w:t>
      </w:r>
      <w:r>
        <w:rPr/>
        <w:t>. Il apparaît qu’il devait y avoir 9 invités, mais l’un d’eux n’est pas là, ils commencent donc sans lui. Les 8 invités se présentent. Durant le dîner William explique qu’il vient d’acheter la maison il y a tout juste un mois. De nombreux évènements dramatiques s’y sont déroulés. Il y a environ 4 ans et demi, la fille d’un ancien propriétaire, Alice Clément, faisait partie de l’école dans laquelle une enquête a eu lieu suite à des soupçons de pédophilie : un voisin avait vu le professeur de musique, Raymond Jeldar, s’enfermer dans une salle hors des heures de classe avec un ou un élève seul. En l’absence de témoignage ou de dénonciation venant des enfants interrogés, les charges ont été abandonnées, mais la conviction de beaucoup de parents était faite et ils ont changé leurs enfants d’école. Alice faisait partie de ceux-là, mais le malheur l’a suivi : il y a 4 ans, ses parents ne l’ont pas vu rentrer par le bus un soir, et ont averti la police. Quelques heures plus tard, le corps d’Alice a été retrouvé sous les fenêtres de la salle de bain, dehors, étranglé avec ce qui s’est révélé être une chaîne. Mais là aussi, l’enquête n’a abouti à rien : un suspect a été arrêté mais a bénéficié d’un non-lieu par manque de preuves. Aucune preuve ne se trouvait sur le lieu de découverte du corps, et l’autopsie a montré qu’elle était morte depuis plusieurs heures lorsqu’elle a été trouvée. C’est comme si son corps était apparu sous ces fenêtres par magie.</w:t>
      </w:r>
    </w:p>
    <w:p>
      <w:pPr>
        <w:pStyle w:val="Normal"/>
        <w:rPr>
          <w:color w:val="FF0000"/>
        </w:rPr>
      </w:pPr>
      <w:r>
        <w:rPr/>
        <w:t xml:space="preserve">Ce soir, ils vont donc tenter une séance de spiritisme dans le but d’invoquer l’esprit d’Alice Clément, afin de tenter de lui apporter la paix. Michel Sokraut distribue à la fin du repas 10 fioles de catalyseur qu’ils boivent tous afin d’entrer plus facilement en contact avec l’au-delà. </w:t>
      </w:r>
      <w:r>
        <w:rPr>
          <w:color w:val="FF0000"/>
        </w:rPr>
        <w:t>A noter que c’est en fait de la glycérine, ou un produit épais, translucide et sucré y ressemblant.</w:t>
      </w:r>
    </w:p>
    <w:p>
      <w:pPr>
        <w:pStyle w:val="Normal"/>
        <w:rPr>
          <w:color w:val="FF0000"/>
        </w:rPr>
      </w:pPr>
      <w:r>
        <w:rPr>
          <w:color w:val="FF0000"/>
        </w:rPr>
      </w:r>
    </w:p>
    <w:p>
      <w:pPr>
        <w:pStyle w:val="Normal"/>
        <w:rPr/>
      </w:pPr>
      <w:r>
        <w:rPr/>
      </w:r>
    </w:p>
    <w:p>
      <w:pPr>
        <w:pStyle w:val="Normal"/>
        <w:rPr>
          <w:b/>
          <w:b/>
          <w:i/>
          <w:i/>
        </w:rPr>
      </w:pPr>
      <w:r>
        <w:rPr>
          <w:b/>
          <w:i/>
        </w:rPr>
        <w:t>20H00 – 20H15</w:t>
      </w:r>
    </w:p>
    <w:p>
      <w:pPr>
        <w:pStyle w:val="Normal"/>
        <w:rPr>
          <w:color w:val="FF0000"/>
        </w:rPr>
      </w:pPr>
      <w:r>
        <w:rPr/>
        <w:t xml:space="preserve">Les invités sont répartis dans les pièces de la maison par groupes de 2, tandis que William Arraughe se prépare dans la salle de bain, et doivent s’y concentrer et y chercher des objets ayant pu appartenir à Alice Clément. </w:t>
      </w:r>
      <w:r>
        <w:rPr>
          <w:color w:val="FF0000"/>
        </w:rPr>
        <w:t>L’organisateur jouant le rôle de William doit profiter de ce laps de temps, seul dans la salle de bain, pour mettre en scène sa mort, déchirer sa chemise au niveau du ventre, répandre du sang et des fausses viscères sur ses vêtements et le sol, écrire le message en sang sur le miroir, taper les 9 premiers chiffres du numéro de téléphone d’Alexis sur son portable, placer sur le sol, dans un coin, le distributeur de savon comme s’il était tombé, se faire une trace de piqure et répandre du charbon sur les mains. Il doit attendre le dernier moment pour coincer la cale sous la porte, ainsi il pourra la voir bouger quand Alexis la tirera.</w:t>
      </w:r>
    </w:p>
    <w:p>
      <w:pPr>
        <w:pStyle w:val="Normal"/>
        <w:rPr>
          <w:color w:val="FF0000"/>
        </w:rPr>
      </w:pPr>
      <w:r>
        <w:rPr/>
        <w:t xml:space="preserve">Alors que la maison est plongée dans le silence, ils commencent à entendre des bruits de chaîne et des murmures semblant venir de nulle part. </w:t>
      </w:r>
      <w:r>
        <w:rPr>
          <w:color w:val="FF0000"/>
        </w:rPr>
        <w:t>Ces bruits sont faits par le troisième organisateur, qui jouera le rôle de Raymond Jeldar à la fin de la soirée, enfermé dans le cellier et qui contribue à l’ambiance au moyen de ces bruits effrayants. Son signal sera le bruit des invités rejoignant les chambres.</w:t>
      </w:r>
      <w:r>
        <w:rPr/>
        <w:t xml:space="preserve"> L’une des invités, la journaliste Suzanne Laisney, se voit glisser pendant la séance un message sous la porte lui donnant rendez-vous dehors. Elle y retrouve Michel Sokraut, nerveux, disant qu’il n’a pas le temps d’élaborer mais qu’il a découvert des informations troublantes sur l’affaire Alice Clément, et ne peut en parler devant son employeur qui est peut-être impliqué. </w:t>
      </w:r>
      <w:r>
        <w:rPr>
          <w:color w:val="FF0000"/>
        </w:rPr>
        <w:t xml:space="preserve">Cela ne mène à rien, mais permet d’isoler Suzanne et son colocataire pendant quelques minutes, ainsi ils seront suspects si l’un des joueurs comprend que le tueur de William est forcément quelqu’un qui a été seul au moins quelques instants. </w:t>
      </w:r>
    </w:p>
    <w:p>
      <w:pPr>
        <w:pStyle w:val="Normal"/>
        <w:rPr>
          <w:color w:val="FF0000"/>
        </w:rPr>
      </w:pPr>
      <w:r>
        <w:rPr/>
        <w:t xml:space="preserve">De son côté, le capitaine de police Alexis Kochanek trouve dans sa chambre un mot disant que dans le salon se trouve le nom d’un invité innocent : il s’avère que le nom écrit est « Benoît Landic », l’ancien chercheur aujourd’hui directeur adjoint de la clinique Hatet, aussi invité. </w:t>
      </w:r>
      <w:r>
        <w:rPr>
          <w:color w:val="FF0000"/>
        </w:rPr>
        <w:t>Cette séparation l’espace de quelques instants permet à Alexis de procéder au meurtre, en tirant le fil de pêche relié à la cale, qui est le signal pour William qu’il doit bloquer la porte, attendre quelques minutes puis commencer à hurler et appeler à l’aide. Alexis peut le faire soit depuis la chambre car le fil de pêche passe sous la porte, soit depuis le couloir si c’est lui qui se rend au salon pour récupérer le nom du personnage innocent. Dans le second cas, il en profitera aussi pour mettre en marche le dictaphone numérique dans le salon, qui diffusera donc son message après un blanc de 15 minutes.</w:t>
      </w:r>
    </w:p>
    <w:p>
      <w:pPr>
        <w:pStyle w:val="Normal"/>
        <w:rPr>
          <w:color w:val="FF0000"/>
        </w:rPr>
      </w:pPr>
      <w:r>
        <w:rPr>
          <w:color w:val="FF0000"/>
        </w:rPr>
      </w:r>
    </w:p>
    <w:p>
      <w:pPr>
        <w:pStyle w:val="Normal"/>
        <w:rPr/>
      </w:pPr>
      <w:r>
        <w:rPr/>
      </w:r>
    </w:p>
    <w:p>
      <w:pPr>
        <w:pStyle w:val="Normal"/>
        <w:rPr>
          <w:b/>
          <w:b/>
          <w:i/>
          <w:i/>
        </w:rPr>
      </w:pPr>
      <w:r>
        <w:rPr>
          <w:b/>
          <w:i/>
        </w:rPr>
        <w:t>20H15 – 20H30</w:t>
      </w:r>
    </w:p>
    <w:p>
      <w:pPr>
        <w:pStyle w:val="Normal"/>
        <w:rPr/>
      </w:pPr>
      <w:r>
        <w:rPr/>
        <w:t xml:space="preserve">Soudain, des appels au secours proviennent de la salle de bain, dans laquelle William Arraughe tambourine à la porte frénétiquement. Les invités et Michel Sokraut sortent de leurs chambres, et tentent de lui ouvrir, mais la porte est bloquée ; </w:t>
      </w:r>
      <w:r>
        <w:rPr>
          <w:color w:val="FF0000"/>
        </w:rPr>
        <w:t>Michel et Alexis proposent donc d’aller chercher de quoi déloger l’objet bloquant la porte, c’est l’occasion pour Alexis de mettre en marche le dictaphone à l’abri des regards s’il ne l’a pas fait pendant la séance de spiritisme : si c’est déjà fait inutile qu’il descende, une attitude trop sûre de lui éveillerait les soupçons</w:t>
      </w:r>
      <w:r>
        <w:rPr/>
        <w:t> ; ils parviennent à l’enfoncer, mais arrivent trop tard : William est étendu sur le sol, mort, son ventre et sa gorge éclatés, les murs couverts de sang. L’examen des pièces à conviction ne révèle pas la cause de la mort mais laisse penser qu’il a été piégé dans cette pièce. Un message, « _38_4430_4 », a aussi été écrit sur le miroir avec le sang de William. Pendant ce temps, les bruits sinistres continuent, semblant venir du cellier de la maison, pourtant fermement verrouillé…</w:t>
      </w:r>
    </w:p>
    <w:p>
      <w:pPr>
        <w:pStyle w:val="Normal"/>
        <w:rPr/>
      </w:pPr>
      <w:r>
        <w:rPr/>
      </w:r>
    </w:p>
    <w:p>
      <w:pPr>
        <w:pStyle w:val="Normal"/>
        <w:rPr/>
      </w:pPr>
      <w:r>
        <w:rPr/>
      </w:r>
    </w:p>
    <w:p>
      <w:pPr>
        <w:pStyle w:val="Normal"/>
        <w:rPr>
          <w:b/>
          <w:b/>
          <w:i/>
          <w:i/>
        </w:rPr>
      </w:pPr>
      <w:r>
        <w:rPr>
          <w:b/>
          <w:i/>
        </w:rPr>
        <w:t>20H30</w:t>
      </w:r>
    </w:p>
    <w:p>
      <w:pPr>
        <w:pStyle w:val="Normal"/>
        <w:rPr/>
      </w:pPr>
      <w:r>
        <w:rPr/>
        <w:t xml:space="preserve">Une voix s’élève dans le salon, où les invités se rendent. </w:t>
      </w:r>
      <w:r>
        <w:rPr>
          <w:color w:val="FF0000"/>
        </w:rPr>
        <w:t>Le message joue après un blanc de 15 minutes, ainsi Alexis a le temps de s’éloigner et personne ne fera le lien entre son passage dans le salon et le message.</w:t>
      </w:r>
      <w:r>
        <w:rPr/>
        <w:t xml:space="preserve"> Ils remarquent que Michel, le majordome, semble s’être volatilisé. </w:t>
      </w:r>
      <w:r>
        <w:rPr>
          <w:color w:val="FF0000"/>
        </w:rPr>
        <w:t>Son rôle est de quitter la maison juste après la découverte du corps pour se rendre dans l’appartement de Raymond Jeldar où il attendra la fin de la murder et mettra en scène sa propre mort. La découverte du corps de William est le moment idéal pour fuir car l’attention des invités sera logiquement accaparée par la scène macabre.</w:t>
      </w:r>
      <w:r>
        <w:rPr/>
        <w:t xml:space="preserve"> Un message enregistré à la voix modifiée se présente comme le véritable hôte de cette soirée, et le responsable de la mort de William Arraughe. La voix explique que ce qu’ils ont bu comme catalyseur plus tôt était en fait de la glycérine, un produit inoffensif mais hautement inflammable et instable si mélangé à du permanganate de potassium : le permanganate étant produit par le corps en continu en faible quantité, ils ont jusqu’à environ minuit quarante-cinq pour trouver les antidotes que la voix a préparé, avant que les deux produits réagissent et qu’ils meurent de la même façon que William Arraughe. Leur seule chance de survie est de fouiller cette maison, de plonger dans les souvenirs de la famille Clément, et de suivre ses instructions. Ils devront travailler en groupe et confier leurs secrets s’ils veulent trouver les antidotes à temps : qu’ils n’appellent pas la police, car la glycérine contenait un autre poison gardé secret qui les tuera avant qu’ils aient pu l’identifier. Les 8 invités, seuls, commencent donc à enquêter.</w:t>
      </w:r>
    </w:p>
    <w:p>
      <w:pPr>
        <w:pStyle w:val="Normal"/>
        <w:rPr/>
      </w:pPr>
      <w:r>
        <w:rPr/>
      </w:r>
    </w:p>
    <w:p>
      <w:pPr>
        <w:pStyle w:val="Normal"/>
        <w:rPr/>
      </w:pPr>
      <w:r>
        <w:rPr/>
      </w:r>
    </w:p>
    <w:p>
      <w:pPr>
        <w:pStyle w:val="Normal"/>
        <w:rPr>
          <w:b/>
          <w:b/>
          <w:i/>
          <w:i/>
        </w:rPr>
      </w:pPr>
      <w:r>
        <w:rPr>
          <w:b/>
          <w:i/>
        </w:rPr>
        <w:t>21H00</w:t>
      </w:r>
    </w:p>
    <w:p>
      <w:pPr>
        <w:pStyle w:val="Normal"/>
        <w:rPr/>
      </w:pPr>
      <w:r>
        <w:rPr/>
        <w:t xml:space="preserve">Le téléphone fixe de la maison sonne. Les invités répondent : la personne au bout du fil est Delphine Jeldar, la sœur de Raymond Jeldar, l’ancien professeur de musique soupçonné de pédophilie. </w:t>
      </w:r>
      <w:r>
        <w:rPr>
          <w:color w:val="FF0000"/>
        </w:rPr>
        <w:t>Pas besoin d’une quatrième organisatrice, choisissez simplement une personne qui passera ces deux coups de téléphone à 21H et 00H15 précisément et donnez-lui les textes sur papier en précisant qu’elle aura peut-être à improviser en donnant l’adresse de Raymond Jeldar si on lui demande et à insister pour avoir William, puisqu’on ne lui passera pas, voire à paniquer si on lui dit qu’il est mort et à dire qu’elle va appeler la police jusqu’à ce que son interlocuteur l’en dissuade.</w:t>
      </w:r>
      <w:r>
        <w:rPr/>
        <w:t xml:space="preserve"> Elle apprend que c’était lui qui devait être le neuvième invité de la soirée, mais il a été hospitalisé il y a quelques jours pour une septicémie gravissime et n’a pu se déplacer. Elle appelle donc de sa part car il a des raisons de croire que quelque chose de dramatique va se passer durant cette soirée, et souhaiterait parler avec William Arraughe de la part de son frère. Les invités ne peuvent bien sûr pas lui dire qu’il est mort de peur qu’elle appelle la police, et inventent un prétexte pour se débarrasser d’elle.</w:t>
      </w:r>
    </w:p>
    <w:p>
      <w:pPr>
        <w:pStyle w:val="Normal"/>
        <w:rPr/>
      </w:pPr>
      <w:r>
        <w:rPr/>
      </w:r>
    </w:p>
    <w:p>
      <w:pPr>
        <w:pStyle w:val="Normal"/>
        <w:rPr/>
      </w:pPr>
      <w:r>
        <w:rPr/>
      </w:r>
    </w:p>
    <w:p>
      <w:pPr>
        <w:pStyle w:val="Normal"/>
        <w:rPr>
          <w:b/>
          <w:b/>
          <w:i/>
          <w:i/>
        </w:rPr>
      </w:pPr>
      <w:r>
        <w:rPr>
          <w:b/>
          <w:i/>
        </w:rPr>
        <w:t>21H30</w:t>
      </w:r>
    </w:p>
    <w:p>
      <w:pPr>
        <w:pStyle w:val="Normal"/>
        <w:rPr/>
      </w:pPr>
      <w:r>
        <w:rPr/>
        <w:t xml:space="preserve">Un nouveau message du tueur est diffusé dans le salon. </w:t>
      </w:r>
      <w:r>
        <w:rPr>
          <w:color w:val="FF0000"/>
        </w:rPr>
        <w:t xml:space="preserve">Tous les messages sont enregistrés à la suite avec des blancs soigneusement minutés entre chacun, mais il ne faut pas le laisser entendre, ainsi les invités croiront à tort que le tueur enclenche un nouveau message à chaque fois. </w:t>
      </w:r>
      <w:r>
        <w:rPr/>
        <w:t xml:space="preserve"> Il explique que comme ils l’ont sûrement remarqué en fouillant la maison de fond en comble, les antidotes ne se trouvent pas ici, mais ailleurs dans la ville. Il leur donne trois indices pour les localiser : dans le cimetière où est enterrée Alice, un indice se trouve sous le pot de fleur se trouvant sur la tombe dont il donne le nom. Dans le parc où Alice aimait lire, au pied de l’arbre le plus grand qui la protégeait du soleil, un autre indice est enterré. Enfin, un téléphone portable caché dans la maison va sonner dans 25 minutes et leur donnera un troisième indice. </w:t>
      </w:r>
    </w:p>
    <w:p>
      <w:pPr>
        <w:pStyle w:val="Normal"/>
        <w:rPr/>
      </w:pPr>
      <w:r>
        <w:rPr/>
        <w:t>Mais il y a un piège : dans 40 minutes, les 2 indices se trouvant dehors seront détruits. Quant au téléphone caché, il sonnera dans 25 minutes sans afficher le numéro de l’appelant, s’il n’est pas décroché à temps l’indice sera perdu. Ils l’ont compris, ils vont devoir se séparer en 3 groupes pour obtenir chaque indice, et chaque groupe devra être rentré dans une heure pour le prochain message. Les invités se séparent donc, un groupe part au cimetière, le second part au parc, et le dernier reste dans la maison…</w:t>
      </w:r>
    </w:p>
    <w:p>
      <w:pPr>
        <w:pStyle w:val="Normal"/>
        <w:rPr/>
      </w:pPr>
      <w:r>
        <w:rPr/>
      </w:r>
    </w:p>
    <w:p>
      <w:pPr>
        <w:pStyle w:val="Normal"/>
        <w:rPr/>
      </w:pPr>
      <w:r>
        <w:rPr/>
      </w:r>
    </w:p>
    <w:p>
      <w:pPr>
        <w:pStyle w:val="Normal"/>
        <w:rPr>
          <w:b/>
          <w:b/>
          <w:i/>
          <w:i/>
        </w:rPr>
      </w:pPr>
      <w:r>
        <w:rPr>
          <w:b/>
          <w:i/>
        </w:rPr>
        <w:t>21H50</w:t>
      </w:r>
    </w:p>
    <w:p>
      <w:pPr>
        <w:pStyle w:val="Normal"/>
        <w:rPr/>
      </w:pPr>
      <w:r>
        <w:rPr/>
        <w:t xml:space="preserve">Un troisième message du tueur est diffusé, alors que le groupe d’invités resté dans la maison est encore seul. Il leur révèle qu’il n’y a jamais eu de téléphone portable caché, son but était de les fragmenter en groupes plus petits et plus vulnérables. Mais il va aussi leur révéler à eux seuls des informations cruciales, à savoir la raison pour laquelle chaque invité est là aujourd’hui. </w:t>
      </w:r>
      <w:r>
        <w:rPr>
          <w:i/>
        </w:rPr>
        <w:t xml:space="preserve">(cf. « conseils et changements nécessaires) </w:t>
      </w:r>
      <w:r>
        <w:rPr/>
        <w:t xml:space="preserve">A ce moment, les invités entendent quelque chose de lourd tomber dans une des pièces de la maison : ils vont dans la direction du bruit, et voient que les livres de la bibliothèque ont été renversés, qu’une chaîne se trouve à côté, et qu’un message en lettres de sang a été inscrit sur la tranche des livres, les invités doivent donc le reconstituer. </w:t>
      </w:r>
      <w:r>
        <w:rPr>
          <w:color w:val="FF0000"/>
        </w:rPr>
        <w:t xml:space="preserve">Le troisième organisateur, depuis le cellier, doit tendre l’oreille pour entendre les deux groupes d’invités partir, puis le message du tueur jouer. Ensuite, il se sert de la télécommande de la voiture télécommandée calée derrière la pile de livres de la bibliothèque pour les renverser. Une fois qu’ils entend les invités aller voir ce qui a fait ce bruit, il doit déverrouiller la porte intérieure du cellier, mettre en place la « surprise » de la poupée ensanglantée qui tombe, et sortir par la porte du cellier donnant sur l’extérieur ; ensuite, il doit se rendre dans l’appartement de Raymond Jeldar car c’est lui qui campera ce rôle à la fin de la murder party. Il va donc y mettre en scène les traces d’effractions, revêtir un peignoir et se maquiller pour avoir l’air malade, et attendre avec le message enregistré d’Alice où elle joue du piano, caché près du disjoncteur. Pour qu’il se tienne prêt, le premier organisateur jouant William lui téléphonera quand à la fin de la soirée tous les invités seront partis chercher l’appartement. </w:t>
      </w:r>
      <w:r>
        <w:rPr/>
        <w:t>Le message leur indique que le cellier est maintenant ouvert, ils s’y rendent et trouvent une clé de buffet, et un message leur disant de chercher la fenêtre décorée avec des chandelles.</w:t>
      </w:r>
    </w:p>
    <w:p>
      <w:pPr>
        <w:pStyle w:val="Normal"/>
        <w:rPr/>
      </w:pPr>
      <w:r>
        <w:rPr/>
      </w:r>
    </w:p>
    <w:p>
      <w:pPr>
        <w:pStyle w:val="Normal"/>
        <w:rPr/>
      </w:pPr>
      <w:r>
        <w:rPr/>
      </w:r>
    </w:p>
    <w:p>
      <w:pPr>
        <w:pStyle w:val="Normal"/>
        <w:rPr>
          <w:b/>
          <w:b/>
          <w:i/>
          <w:i/>
        </w:rPr>
      </w:pPr>
      <w:r>
        <w:rPr>
          <w:b/>
          <w:i/>
        </w:rPr>
        <w:t>22H30</w:t>
      </w:r>
    </w:p>
    <w:p>
      <w:pPr>
        <w:pStyle w:val="Normal"/>
        <w:rPr/>
      </w:pPr>
      <w:r>
        <w:rPr/>
        <w:t xml:space="preserve">Les deux groupes d’invités absents sont de retour, le premier indice qu’ils ramènent est la séquence de chiffres « 1 1 1 », le second est un nom de rue. Le premier indice, combiné au message écrit sur le miroir, permet d’obtenir le mot de passe de la messagerie électronique de William, qui révèle qu’il a été manipulé par l’ancien propriétaire de la maison, qui lui a vendu pour un prix dérisoire en échange qu’il héberge cette prétendue séance de spiritisme sans savoir qu’il allait y mourir. </w:t>
      </w:r>
    </w:p>
    <w:p>
      <w:pPr>
        <w:pStyle w:val="Normal"/>
        <w:rPr/>
      </w:pPr>
      <w:r>
        <w:rPr/>
      </w:r>
    </w:p>
    <w:p>
      <w:pPr>
        <w:pStyle w:val="Normal"/>
        <w:rPr/>
      </w:pPr>
      <w:r>
        <w:rPr/>
      </w:r>
    </w:p>
    <w:p>
      <w:pPr>
        <w:pStyle w:val="Normal"/>
        <w:rPr>
          <w:b/>
          <w:b/>
          <w:i/>
          <w:i/>
        </w:rPr>
      </w:pPr>
      <w:r>
        <w:rPr>
          <w:b/>
          <w:i/>
        </w:rPr>
        <w:t>22H40</w:t>
      </w:r>
    </w:p>
    <w:p>
      <w:pPr>
        <w:pStyle w:val="Normal"/>
        <w:rPr/>
      </w:pPr>
      <w:r>
        <w:rPr/>
        <w:t xml:space="preserve">Un quatrième message du tueur est diffusé. Le ton est plus intimiste, mélancolique, exhortant « le responsable » à enlever son masque, sinon ce qui s’est passé dans la salle de bain les attends tous, et tout ça n’aura servi à rien. </w:t>
      </w:r>
    </w:p>
    <w:p>
      <w:pPr>
        <w:pStyle w:val="Normal"/>
        <w:rPr/>
      </w:pPr>
      <w:r>
        <w:rPr/>
      </w:r>
    </w:p>
    <w:p>
      <w:pPr>
        <w:pStyle w:val="Normal"/>
        <w:rPr/>
      </w:pPr>
      <w:r>
        <w:rPr/>
      </w:r>
    </w:p>
    <w:p>
      <w:pPr>
        <w:pStyle w:val="Normal"/>
        <w:rPr>
          <w:b/>
          <w:b/>
          <w:i/>
          <w:i/>
        </w:rPr>
      </w:pPr>
      <w:r>
        <w:rPr>
          <w:b/>
          <w:i/>
        </w:rPr>
        <w:t>22H40 – 23H40</w:t>
      </w:r>
    </w:p>
    <w:p>
      <w:pPr>
        <w:pStyle w:val="Normal"/>
        <w:rPr/>
      </w:pPr>
      <w:r>
        <w:rPr/>
        <w:t xml:space="preserve">Les invités continuent à enquêter et à effectuer leurs objectifs secondaires. Il leur faut notamment inspecter la scène du meurtre de William Arraughe, éplucher les mails de William Arraughe, ou chercher les journaux intimes du père d’Alice Clément datant de l’époque de sa mort. </w:t>
      </w:r>
    </w:p>
    <w:p>
      <w:pPr>
        <w:pStyle w:val="Normal"/>
        <w:rPr/>
      </w:pPr>
      <w:r>
        <w:rPr/>
      </w:r>
    </w:p>
    <w:p>
      <w:pPr>
        <w:pStyle w:val="Normal"/>
        <w:rPr/>
      </w:pPr>
      <w:r>
        <w:rPr/>
      </w:r>
    </w:p>
    <w:p>
      <w:pPr>
        <w:pStyle w:val="Normal"/>
        <w:rPr>
          <w:b/>
          <w:b/>
          <w:i/>
          <w:i/>
        </w:rPr>
      </w:pPr>
      <w:r>
        <w:rPr>
          <w:b/>
          <w:i/>
        </w:rPr>
        <w:t>23H40</w:t>
      </w:r>
    </w:p>
    <w:p>
      <w:pPr>
        <w:pStyle w:val="Normal"/>
        <w:rPr/>
      </w:pPr>
      <w:r>
        <w:rPr/>
        <w:t xml:space="preserve">Le cinquième et dernier message du tueur est diffusé. Il leur dit que l’endroit qu’ils cherchent est l’appartement de Raymond Jeldar, et leur donne un numéro de téléphone. Il dit qu’en plus des antidotes ils y trouveront la vérité, mais qu’ils ne se croient pas tirés d’affaire, au moins une personne devra encore mourir cette nuit. </w:t>
      </w:r>
    </w:p>
    <w:p>
      <w:pPr>
        <w:pStyle w:val="Normal"/>
        <w:rPr>
          <w:color w:val="FF0000"/>
        </w:rPr>
      </w:pPr>
      <w:r>
        <w:rPr/>
        <w:t xml:space="preserve">Si les invités appellent le numéro de téléphone donné, ils tomberont sur Michel Sokraut, qui semble désorienté, et se dit enfermé dans un appartement, celui de Raymond Jeldar. Il peut donner quelques indices aux invités sur son emplacement. </w:t>
      </w:r>
      <w:r>
        <w:rPr>
          <w:color w:val="FF0000"/>
        </w:rPr>
        <w:t>Selon le quartier où se trouve l’appartement que vous aurez choisi pour tenir lieu de domicile à Raymond Jeldar, prévoyez une liste de choses qu’il peut observer depuis la fenêtre et décrire aux invités si jamais ils ont du mal à trouver ou ont beaucoup de retard.</w:t>
      </w:r>
    </w:p>
    <w:p>
      <w:pPr>
        <w:pStyle w:val="Normal"/>
        <w:rPr>
          <w:color w:val="FF0000"/>
        </w:rPr>
      </w:pPr>
      <w:r>
        <w:rPr>
          <w:color w:val="FF0000"/>
        </w:rPr>
      </w:r>
    </w:p>
    <w:p>
      <w:pPr>
        <w:pStyle w:val="Normal"/>
        <w:rPr/>
      </w:pPr>
      <w:r>
        <w:rPr/>
      </w:r>
    </w:p>
    <w:p>
      <w:pPr>
        <w:pStyle w:val="Normal"/>
        <w:rPr>
          <w:b/>
          <w:b/>
          <w:i/>
          <w:i/>
        </w:rPr>
      </w:pPr>
      <w:r>
        <w:rPr>
          <w:b/>
          <w:i/>
        </w:rPr>
        <w:t>00H15</w:t>
      </w:r>
    </w:p>
    <w:p>
      <w:pPr>
        <w:pStyle w:val="Normal"/>
        <w:rPr/>
      </w:pPr>
      <w:r>
        <w:rPr/>
        <w:t>Le téléphone fixe de la maison sonne à nouveau, au cas où les invités soient encore là, ils voient que c’est encore Delphine Jeldar. Elle est paniquée, son frère ayant disparu de l’hôpital après qu’elle lui ait dit qu’elle n’était pas parvenue à parler à William. Elle leur demande de la recontacter immédiatement s’ils le voient : bien sûr, comme les invités savent que c’est dans son appartement que se trouvent les antidotes, ils peuvent en profiter pour en demander l’adresse à Delphine.</w:t>
      </w:r>
    </w:p>
    <w:p>
      <w:pPr>
        <w:pStyle w:val="Normal"/>
        <w:rPr/>
      </w:pPr>
      <w:r>
        <w:rPr/>
      </w:r>
    </w:p>
    <w:p>
      <w:pPr>
        <w:pStyle w:val="Normal"/>
        <w:rPr/>
      </w:pPr>
      <w:r>
        <w:rPr/>
      </w:r>
    </w:p>
    <w:p>
      <w:pPr>
        <w:pStyle w:val="Normal"/>
        <w:rPr>
          <w:b/>
          <w:b/>
          <w:i/>
          <w:i/>
        </w:rPr>
      </w:pPr>
      <w:r>
        <w:rPr>
          <w:b/>
          <w:i/>
        </w:rPr>
        <w:t>FIN DE LA MURDER PARTY</w:t>
      </w:r>
    </w:p>
    <w:p>
      <w:pPr>
        <w:pStyle w:val="Normal"/>
        <w:rPr/>
      </w:pPr>
      <w:r>
        <w:rPr/>
        <w:t xml:space="preserve">Les invités trouvent l’appartement de Raymond Jeldar. Dedans se trouve le corps de Michel Sokraut, mort de la même façon que William Arraughe. Les invités trouvent l’antidote, mais aussi Raymond Jeldar. </w:t>
      </w:r>
      <w:r>
        <w:rPr>
          <w:color w:val="FF0000"/>
        </w:rPr>
        <w:t>Comme décrit dans « objets et pièces à conviction », la lumière s’éteindra peu après leur arrivée et ils entendront la voix d’Alice, suivie d’un morceau de piano dont elle jouait de son vivant, après quoi la lumière se rallumera et Raymond Jeldar se présentera et dira ce qu’il sait. Le but étant que les joueurs croient d’abord que la voix est celle du fantôme, Raymond ne doit pas se faire voir, dissimulez donc l’accès au disjoncteur avec un meuble, un rideau ou autre, le temps que Raymond éteigne la lumière et joue le message enregistré.</w:t>
      </w:r>
      <w:r>
        <w:rPr/>
        <w:t xml:space="preserve"> Il leur explique ce qu’il sait sur l’affaire d’Alice Clément : les rumeurs de pédophilie de sa part étaient complètement infondées, et Alice avait pris l’habitude de venir chez lui pour qu’il lui donne des cours après que ses parents l’aient changée d’école. Un jour, il l’a laissée seule pour aller au chevet de sa femme mourante à l’hôpital, et l’a trouvée morte à son retour, dans ce même appartement. Il a ensuite ramené le corps chez elle, mais en voyant les véhicules de police, a compris qu’il serait le premier suspect et l’a donc déposée dans les buissons sous la fenêtre de la salle de bain.</w:t>
      </w:r>
    </w:p>
    <w:p>
      <w:pPr>
        <w:pStyle w:val="Normal"/>
        <w:rPr>
          <w:color w:val="FF0000"/>
        </w:rPr>
      </w:pPr>
      <w:r>
        <w:rPr/>
        <w:t xml:space="preserve">Les invités peuvent donc rentrer à la maison de William Arraughe pour procéder au questionnaire et déterminer enfin qui est responsable des évènements de la soirée et pourquoi. </w:t>
      </w:r>
      <w:r>
        <w:rPr>
          <w:color w:val="FF0000"/>
        </w:rPr>
        <w:t>Le premier organisateur, interprétant William Arraughe, doit profiter de l’absence des invités à la fin pour installer le tableau où est inscrit le questionnaire final.</w:t>
      </w:r>
    </w:p>
    <w:p>
      <w:pPr>
        <w:pStyle w:val="Normal"/>
        <w:rPr>
          <w:color w:val="FF0000"/>
        </w:rPr>
      </w:pPr>
      <w:r>
        <w:rPr>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17:00Z</dcterms:created>
  <dc:creator>Renaud</dc:creator>
  <dc:description/>
  <cp:keywords/>
  <dc:language>en-US</dc:language>
  <cp:lastModifiedBy>GUYLAIN</cp:lastModifiedBy>
  <dcterms:modified xsi:type="dcterms:W3CDTF">2011-08-04T20:52:00Z</dcterms:modified>
  <cp:revision>141</cp:revision>
  <dc:subject/>
  <dc:title/>
</cp:coreProperties>
</file>